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ssment for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Marking Perio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Brainstorm (each category out of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 Exploration – Student opens up to possibiliti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Depth of topic – Student explores ideas well beyond surface level (4+ level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Additional thoughts based on direct personal feedback (highlight directions you starting thinking about due to other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Additional thoughts based on research feedback (highlight directions you starting thinking about due to research you re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Flexibility in thinking – Student exploration shows evidence of searching, intellectual movement and overcoming intellectual obstac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TOTAL / 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Works Consulted (each category out of 5 – worth 2x other assignmen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Breadth – enough sources to build a solid topic found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Source quality – consults the most important names / authors in given fie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Rationale – appropriate justification for the sources sel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Effort – student backed up theoretical ideas with the “work” to build a resource 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Familiarity – student displays evidence of basic comprehension of sources</w:t>
      </w:r>
    </w:p>
    <w:p>
      <w:pPr>
        <w:pStyle w:val="Normal"/>
        <w:rPr/>
      </w:pPr>
      <w:r>
        <w:rPr>
          <w:sz w:val="20"/>
          <w:szCs w:val="20"/>
        </w:rPr>
        <w:t>_____ Formatting – works are in perfect MLA citation formatting to allow for productive feedback in first discussion (chosen format can vary if approved by teache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TOTAL / 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Feedback Team (each category out of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Personal Relationsh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Educational Relationsh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Topic Expert Relationship – makes every attempt to network with an informed topic exp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Proactive communication with entire Feedback Team (including teacher, librarian, Director of Special Education, Principal, Tech Coach and peer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Incorporation of Feedback – Student uses feedback to move forward with semester’s wor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TOTAL / 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irection Rationale (worth 2x other assignments)</w:t>
      </w:r>
    </w:p>
    <w:p>
      <w:pPr>
        <w:pStyle w:val="Normal"/>
        <w:rPr/>
      </w:pPr>
      <w:r>
        <w:rPr>
          <w:sz w:val="20"/>
          <w:szCs w:val="20"/>
        </w:rPr>
        <w:t>_____ Where are you coming from? (out of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Why did you start there? (out of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Where are you now? (out of 10)</w:t>
      </w:r>
    </w:p>
    <w:p>
      <w:pPr>
        <w:pStyle w:val="Normal"/>
        <w:rPr/>
      </w:pPr>
      <w:r>
        <w:rPr>
          <w:sz w:val="20"/>
          <w:szCs w:val="20"/>
        </w:rPr>
        <w:t>_____ What is your best idea about how to tackle this topic currently? (</w:t>
      </w:r>
      <w:r>
        <w:rPr>
          <w:i/>
          <w:sz w:val="20"/>
          <w:szCs w:val="20"/>
        </w:rPr>
        <w:t xml:space="preserve">hint: methodology - </w:t>
      </w:r>
      <w:r>
        <w:rPr>
          <w:sz w:val="20"/>
          <w:szCs w:val="20"/>
        </w:rPr>
        <w:t>out of 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Where are you heading? (</w:t>
      </w:r>
      <w:r>
        <w:rPr>
          <w:i/>
          <w:sz w:val="20"/>
          <w:szCs w:val="20"/>
        </w:rPr>
        <w:t xml:space="preserve">hint: product? </w:t>
      </w:r>
      <w:r>
        <w:rPr>
          <w:sz w:val="20"/>
          <w:szCs w:val="20"/>
        </w:rPr>
        <w:t>– out of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What are the key areas in which you need to learn more? (minimum of 3 areas – out of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TOTAL / 4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03:00Z</dcterms:created>
  <dc:creator>000090hs</dc:creator>
  <dc:description/>
  <cp:keywords/>
  <dc:language>en-US</dc:language>
  <cp:lastModifiedBy>000090hs</cp:lastModifiedBy>
  <cp:lastPrinted>2010-02-17T12:08:00Z</cp:lastPrinted>
  <dcterms:modified xsi:type="dcterms:W3CDTF">2010-02-17T17:09:00Z</dcterms:modified>
  <cp:revision>4</cp:revision>
  <dc:subject/>
  <dc:title>Semester Plan</dc:title>
</cp:coreProperties>
</file>